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Zał. nr 1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kanalizacji sanitarnej do budynków mieszkalnych przy ul. Zarzekowice w Sandomierz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Oferujemy wykonanie w/w przedmiotu zamówienia za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Okres gwarancji jakości (w miesiącach)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ajkrótszy okres gwarancji jakości wymagany przez Zamawiającego – 36 miesięcy, najdłuższy możliwy okres gwarancji jakości uwzględniony do oceny ofert 60 miesięcy począwszy od daty przyjęcia jej przez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konawca może zaproponować termin gwarancji jakości w następujących okresach 36 lub 40 lub 50 lub 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4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y, że uważamy się za związanych niniejszą ofertą przez okres wskazany  w SIWZ 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Oświadczamy, że jako formę płatności przyjmujemy przelew z terminem płatności 14 dni od dnia dostarczenia faktury i zobowiązujemy się do podpisania umowy</w:t>
        <w:br/>
        <w:t>z takimi warunkami płatn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y, że firma nasza spełnia wszystkie wymagania art.22 ust. 1 oraz nie podlega wykluczenia z mocy art.24 ust. 1  ustawy z dnia 29 stycznia 2004 r. Prawo zamówień publicz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podpisał </w:t>
      </w:r>
      <w:r>
        <w:rPr>
          <w:rFonts w:cs="Arial" w:ascii="Arial" w:hAnsi="Arial"/>
        </w:rPr>
        <w:t>.................................. dnia. 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/>
        <w:t>(miejscowość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p>
      <w:pPr>
        <w:pStyle w:val="Normal"/>
        <w:tabs>
          <w:tab w:val="clear" w:pos="708"/>
          <w:tab w:val="left" w:pos="5601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lus pieczę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admin</cp:lastModifiedBy>
  <cp:lastPrinted>2015-09-28T11:11:00Z</cp:lastPrinted>
  <dcterms:modified xsi:type="dcterms:W3CDTF">2015-09-28T09:48:00Z</dcterms:modified>
  <cp:revision>139</cp:revision>
  <dc:subject/>
  <dc:title>ZAŁ</dc:title>
</cp:coreProperties>
</file>